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3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RM PROCESSOR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7200"/>
        <w:gridCol w:w="117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diagram, Explain 3 stage pipeline ARM organ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strast RISC and CISC archite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cept of Memory organization in AR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RM with other processor co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se the modes of operation and registers used in ARM process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 basic ARM memory system with SRAM and RO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ARM instruction s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oncept of Thumb’s programming model and its related instruction s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various datatypes supported by ARM process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instruction used for loops in ARM process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late the features of assembly level abstraction and high level langu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the conditional statements used in programming of AR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registers used in ARM protection un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is the significance of cache memory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use of context switching in ARM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block diagram, Explain one Embedded application using ARM process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37:00Z</dcterms:created>
  <dc:creator>Ku</dc:creator>
  <dc:description/>
  <cp:keywords/>
  <dc:language>en-US</dc:language>
  <cp:lastModifiedBy>Admin</cp:lastModifiedBy>
  <cp:lastPrinted>2017-03-22T17:07:00Z</cp:lastPrinted>
  <dcterms:modified xsi:type="dcterms:W3CDTF">2017-06-14T09:18:00Z</dcterms:modified>
  <cp:revision>7</cp:revision>
  <dc:subject/>
  <dc:title/>
</cp:coreProperties>
</file>